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67442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077747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